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361305" cy="659765"/>
                        <wp:effectExtent l="0" t="0" r="0" b="0"/>
                        <wp:docPr id="1" name="Imag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23" r="-3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61305" cy="659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 n° 2025_5517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Adresse mail : __________________@_____________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en-US" w:eastAsia="en-US"/>
        </w:rPr>
      </w:pPr>
      <w:bookmarkStart w:id="0" w:name="_Hlk201651291"/>
      <w:bookmarkEnd w:id="0"/>
      <w:r>
        <w:rPr>
          <w:rFonts w:cs="Calibri" w:ascii="Calibri" w:hAnsi="Calibri"/>
          <w:b/>
          <w:bCs/>
          <w:sz w:val="24"/>
          <w:lang w:val="en-US" w:eastAsia="en-US"/>
        </w:rPr>
        <w:t xml:space="preserve">IHU EVEREST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  <w:t xml:space="preserve">GROUPEMENT HOSPITALIER NORD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  <w:t xml:space="preserve">HOPITAL DE LA CROIX ROUSS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  <w:t>CONCEPTION &amp; CONSTRUCTION D’UN INSTITUT HOSPITALO UNIVERSITAIR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eastAsia="Calibri" w:cs="Calibri" w:ascii="Calibri" w:hAnsi="Calibri"/>
          <w:b/>
          <w:bCs/>
          <w:sz w:val="24"/>
          <w:lang w:val="en-US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bCs/>
          <w:sz w:val="24"/>
          <w:lang w:val="en-US" w:eastAsia="en-US"/>
        </w:rPr>
        <w:t>OPERATION N° 24.0255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fr-FR"/>
        </w:rPr>
      </w:r>
      <w:bookmarkStart w:id="1" w:name="_Hlk201651291"/>
      <w:bookmarkStart w:id="2" w:name="_Hlk201651291"/>
      <w:bookmarkEnd w:id="2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MISSION DE CONTROLE TECHNIQU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À l’ensemble du marché n° 2025_5517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À l’offre de base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 xml:space="preserve">Après avoir pris connaissance des pièces constitutives du marché stipulées à l’article n° 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3</w:t>
      </w:r>
      <w:r>
        <w:rPr>
          <w:rFonts w:cs="Calibri" w:ascii="Calibri" w:hAnsi="Calibri"/>
          <w:sz w:val="22"/>
          <w:szCs w:val="22"/>
          <w:lang w:eastAsia="fr-FR"/>
        </w:rPr>
        <w:t xml:space="preserve">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0_2660048"/>
      <w:bookmarkStart w:id="4" w:name="__Fieldmark__0_266004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2660048"/>
      <w:bookmarkStart w:id="6" w:name="__Fieldmark__1_266004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2660048"/>
      <w:bookmarkStart w:id="8" w:name="__Fieldmark__2_266004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3_2660048"/>
      <w:bookmarkStart w:id="10" w:name="__Fieldmark__3_266004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4_2660048"/>
      <w:bookmarkStart w:id="12" w:name="__Fieldmark__4_266004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5_2660048"/>
      <w:bookmarkStart w:id="14" w:name="__Fieldmark__5_266004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6_2660048"/>
      <w:bookmarkStart w:id="16" w:name="__Fieldmark__6_266004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7_2660048"/>
      <w:bookmarkStart w:id="18" w:name="__Fieldmark__7_266004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8_2660048"/>
      <w:bookmarkStart w:id="20" w:name="__Fieldmark__8_266004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9_2660048"/>
      <w:bookmarkStart w:id="22" w:name="__Fieldmark__9_266004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0_2660048"/>
      <w:bookmarkStart w:id="24" w:name="__Fieldmark__10_266004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1_2660048"/>
      <w:bookmarkStart w:id="26" w:name="__Fieldmark__11_266004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2_2660048"/>
      <w:bookmarkStart w:id="28" w:name="__Fieldmark__12_266004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3_2660048"/>
      <w:bookmarkStart w:id="30" w:name="__Fieldmark__13_266004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che Ferme :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3044"/>
      </w:tblGrid>
      <w:tr>
        <w:trPr>
          <w:trHeight w:val="330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lang w:eastAsia="fr-FR"/>
              </w:rPr>
            </w:pPr>
            <w:r>
              <w:rPr>
                <w:rFonts w:cs="Arial" w:ascii="Calibri" w:hAnsi="Calibri"/>
                <w:b/>
                <w:bCs/>
                <w:lang w:eastAsia="fr-FR"/>
              </w:rPr>
              <w:t>MARCHE DE CONTROLEUR TECHNIQUE (CT)</w:t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fr-FR"/>
              </w:rPr>
              <w:t>Montant en €</w:t>
            </w:r>
          </w:p>
        </w:tc>
      </w:tr>
      <w:tr>
        <w:trPr>
          <w:trHeight w:val="300" w:hRule="atLeast"/>
        </w:trPr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Montant hors T.V.A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right="480" w:hanging="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fr-FR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che Optionnell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3044"/>
      </w:tblGrid>
      <w:tr>
        <w:trPr>
          <w:trHeight w:val="330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lang w:eastAsia="fr-FR"/>
              </w:rPr>
            </w:pPr>
            <w:r>
              <w:rPr>
                <w:rFonts w:cs="Arial" w:ascii="Calibri" w:hAnsi="Calibri"/>
                <w:b/>
                <w:bCs/>
                <w:lang w:eastAsia="fr-FR"/>
              </w:rPr>
              <w:t>MARCHE DE CONTROLEUR TECHNIQUE (CT)</w:t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fr-FR"/>
              </w:rPr>
              <w:t>Montant en €</w:t>
            </w:r>
          </w:p>
        </w:tc>
      </w:tr>
      <w:tr>
        <w:trPr>
          <w:trHeight w:val="300" w:hRule="atLeast"/>
        </w:trPr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Montant hors T.V.A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right="480" w:hanging="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fr-FR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la tranche optionnelle HT arrêté en toutes lettre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shd w:fill="00B0F0" w:val="clear"/>
        <w:tabs>
          <w:tab w:val="clear" w:pos="567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écomposition du prix forfaitaire suivant les éléments de miss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oir annexe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4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Voir annexe 1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–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Délai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délais de remise des prestations sont définis à l’article 6.3 du CCAP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6 –Exécution du marché 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ersonne physique chargée du marché est : ....................................................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n suppléant est : ......................................................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7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8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>B9 - Avance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1" w:name="__Fieldmark__14_2660048"/>
      <w:bookmarkStart w:id="32" w:name="__Fieldmark__14_2660048"/>
      <w:bookmarkEnd w:id="3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5_2660048"/>
      <w:bookmarkStart w:id="34" w:name="__Fieldmark__15_2660048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10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>Par dérogation à l’article 13.1. du CCAG PI, la durée du marché s’étend de la date de l’ordre de service n°1 suivant la notification du marché jusqu’à la fin de la période de garantie de parfait achèvement (telle que définie à l’article 44.1 du CCAG applicable aux marchés publics de travaux)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 xml:space="preserve">B11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s prix sont réputés établis sur la base des conditions économiques du mois m0 : </w:t>
      </w:r>
      <w:r>
        <w:rPr>
          <w:rFonts w:cs="Calibri" w:ascii="Calibri" w:hAnsi="Calibri"/>
          <w:b/>
          <w:sz w:val="22"/>
          <w:szCs w:val="22"/>
        </w:rPr>
        <w:t>OCTOBRE 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 – Désignation de l’acheteur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 de l’accord-cadre :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Imputation budgétaire : Classe 2 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onsieur le Directeur Général des Hospices Civils de Lyon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1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character" w:styleId="Corpsdetexte2Car">
    <w:name w:val="Corps de texte 2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OLIVIER, Remi</cp:lastModifiedBy>
  <cp:lastPrinted>2017-02-10T16:34:00Z</cp:lastPrinted>
  <dcterms:modified xsi:type="dcterms:W3CDTF">2025-07-01T06:45:00Z</dcterms:modified>
  <cp:revision>32</cp:revision>
  <dc:subject/>
  <dc:title>_Modèle recommandé : le service peut l’adapter le cas échéant_DC1_</dc:title>
</cp:coreProperties>
</file>